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biór oświadczeń do podpisu – zał. nr 4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Nr 1 </w:t>
      </w:r>
      <w:r>
        <w:rPr>
          <w:rFonts w:cs="Arial" w:ascii="Arial" w:hAnsi="Arial"/>
          <w:sz w:val="22"/>
          <w:szCs w:val="22"/>
        </w:rPr>
        <w:t>(spełnienie warunku z pkt. SIWZ V/2.1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m oświadczamy, że w ostatnich pięciu latach przed upływem terminu składania ofert, a jeżeli okres prowadzenia działalności jest krótszy - w tym okresie, wykonaliśmy następujące prace potwierdzające spełnienie warunku dot. zrealizowani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wodociąg z żeliwa sferoidalnego o średnicy, co najmniej Ø300 mm o łącznej długości minimum 100 mb w warunkach miejskich</w:t>
      </w:r>
    </w:p>
    <w:p>
      <w:pPr>
        <w:pStyle w:val="Normal"/>
        <w:rPr>
          <w:rFonts w:ascii="Calibri" w:hAnsi="Calibri" w:cs="Calibri"/>
          <w:b/>
          <w:b/>
          <w:color w:val="FF00FF"/>
          <w:u w:val="single"/>
        </w:rPr>
      </w:pPr>
      <w:r>
        <w:rPr>
          <w:rFonts w:cs="Calibri" w:ascii="Calibri" w:hAnsi="Calibri"/>
          <w:b/>
          <w:color w:val="FF00FF"/>
          <w:u w:val="single"/>
        </w:rPr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706"/>
        <w:gridCol w:w="3180"/>
        <w:gridCol w:w="1427"/>
        <w:gridCol w:w="1173"/>
      </w:tblGrid>
      <w:tr>
        <w:trPr>
          <w:trHeight w:val="107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podmiotu lub instytucji, w której realizowano zamówienie (Zamawiającego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pis zakresu prac (długość), potwierdzający spełnienie warunku udziału w postępowaniu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 wykonani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 robót brutto</w:t>
            </w:r>
          </w:p>
        </w:tc>
      </w:tr>
      <w:tr>
        <w:trPr>
          <w:trHeight w:val="208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FF"/>
                <w:sz w:val="20"/>
                <w:szCs w:val="20"/>
              </w:rPr>
            </w:pPr>
            <w:r>
              <w:rPr>
                <w:rFonts w:cs="Arial" w:ascii="Arial" w:hAnsi="Arial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yższe roboty zostały wykonane zgodnie z zasadami wiedzy technicznej i prawidłowo ukończo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……………………………</w:t>
      </w:r>
      <w:r>
        <w:rPr>
          <w:rFonts w:cs="Arial" w:ascii="Arial" w:hAnsi="Arial"/>
          <w:sz w:val="16"/>
          <w:szCs w:val="16"/>
        </w:rPr>
        <w:t>..                                                                                           …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  <w:r>
        <w:rPr>
          <w:rFonts w:cs="Arial" w:ascii="Arial" w:hAnsi="Arial"/>
          <w:sz w:val="16"/>
          <w:szCs w:val="16"/>
        </w:rPr>
        <w:t xml:space="preserve">miejsce i data                                                                              Podpis i pieczątka Wykonawcy/Wykonawców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Nr 2 </w:t>
      </w:r>
      <w:r>
        <w:rPr>
          <w:rFonts w:cs="Arial" w:ascii="Arial" w:hAnsi="Arial"/>
          <w:sz w:val="22"/>
          <w:szCs w:val="22"/>
        </w:rPr>
        <w:t>(spełnienie warunku z SIWZ pkt. V/2.2/ 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iniejszym oświadczamy, że osoby, które będą bezpośrednio zatrudnione przy pracach inwestycyjnych posiadają stosowne kwalifikacje do wykonania przedmiotu zamówienia oraz, że Wykonawca posiada niezbędne zaplecze techniczne do realizacji przedmiotu zamówi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……………………………</w:t>
      </w:r>
      <w:r>
        <w:rPr/>
        <w:t>..                                             ……………………………………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  <w:r>
        <w:rPr>
          <w:rFonts w:cs="Arial" w:ascii="Arial" w:hAnsi="Arial"/>
          <w:sz w:val="16"/>
          <w:szCs w:val="16"/>
        </w:rPr>
        <w:t xml:space="preserve">miejsce i data                                                                                 Podpis i pieczątka Wykonawcy/Wykonawców 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świadczenie Nr 3 </w:t>
      </w:r>
      <w:r>
        <w:rPr>
          <w:rFonts w:cs="Arial" w:ascii="Arial" w:hAnsi="Arial"/>
          <w:sz w:val="22"/>
          <w:szCs w:val="22"/>
        </w:rPr>
        <w:t>(spełnienie warunku z pkt. SIWZ V/2.3/b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m oświadczamy, że dysponujemy osobą posiadającą co najmniej 3 lata doświadczenia na stanowisku kierownika budowy lub kierownika robót licząc od dnia uzyskania uprawnień (zgodnie z postanowieniami rozporządzenia Ministra Transportu                    i Budownictwa z dn.28.04.2006 r w sprawie samodzielnych funkcji technicznych                         w budownictwie – Dz.U. z 2006 r, Nr 83, poz.578 z późn. zm. lub odpowiadające im ważne uprawnienia budowlane do kierowania robotami w zakresie sieci wodociągowych                            i kanalizacyjnych bez ograniczeń, które zostały wydane na podstawie wcześniej obowiązujących przepisów lub odpowiadające im uprawnienia wydane obywatelom państw Europejskiego Obszaru Gospodarczego oraz Konfederacji Szwajcarskiej, zgodnie z art. 12a oraz innych przepisów ustawy Prawo Budowlane (tekst jedn. Dz. U. z 2010 r., Nr 243, poz.1623, z późń. zm) oraz ustawy o zasadach uznawania kwalifikacji zawodowych nabytych w państwach członkowskich Unii Europejskiej (Dz. U. z 2008 r., Nr 63, poz. 394) oraz art.20a ustawy z dnia 15 grudnia 2000r. o samorządach zawodowych architektów, inżynierów budownictwa oraz urbanistów (Dz.U z 2001r., Nr 5, poz.42, z późń. zm), przynależną do Okręgowej Izby Inżynierów Budownictwa na czas realizacji przedmiotu zamów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……………………………</w:t>
      </w:r>
      <w:r>
        <w:rPr>
          <w:rFonts w:cs="Arial" w:ascii="Arial" w:hAnsi="Arial"/>
          <w:sz w:val="16"/>
          <w:szCs w:val="16"/>
        </w:rPr>
        <w:t>..                                                                                                     ……………………………………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  <w:r>
        <w:rPr>
          <w:rFonts w:cs="Arial" w:ascii="Arial" w:hAnsi="Arial"/>
          <w:sz w:val="16"/>
          <w:szCs w:val="16"/>
        </w:rPr>
        <w:t xml:space="preserve">miejsce i data                                                                                  Podpis i pieczątka Wykonawcy/Wykonawców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Nr 4 </w:t>
      </w:r>
      <w:r>
        <w:rPr>
          <w:rFonts w:cs="Arial" w:ascii="Arial" w:hAnsi="Arial"/>
          <w:sz w:val="22"/>
          <w:szCs w:val="22"/>
        </w:rPr>
        <w:t>(spełnienie warunku z pkt. SIWZ V/2.3/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m oświadczamy, że posiadamy środki własne lub zdolność kredytową na realizację przedmiotowego zadania inwestycyjnego w wysokości nie mniejszej niż 120 000 PL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.                                               ……………………………………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</w:t>
      </w:r>
      <w:r>
        <w:rPr>
          <w:rFonts w:cs="Arial" w:ascii="Arial" w:hAnsi="Arial"/>
          <w:sz w:val="16"/>
          <w:szCs w:val="16"/>
        </w:rPr>
        <w:t>miejsce i data                                                                                     Podpis i pieczątka Wykonawcy /Wykonawców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  <w:u w:val="single"/>
      </w:rPr>
      <w:t>SIWZ – Przebudowa magistrali Ø 300mm w ul. Św. Leonarda w Kielcach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0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34:00Z</dcterms:created>
  <dc:creator>WK</dc:creator>
  <dc:description/>
  <dc:language>en-US</dc:language>
  <cp:lastModifiedBy>kstaszewska</cp:lastModifiedBy>
  <cp:lastPrinted>2013-01-23T14:59:00Z</cp:lastPrinted>
  <dcterms:modified xsi:type="dcterms:W3CDTF">2013-01-23T14:01:00Z</dcterms:modified>
  <cp:revision>17</cp:revision>
  <dc:subject/>
  <dc:title>                                                                                                                          Załącznik nr 5 </dc:title>
</cp:coreProperties>
</file>